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小铃铛交易决策辅助系统</w:t>
      </w:r>
      <w:r>
        <w:rPr>
          <w:b/>
          <w:sz w:val="36"/>
        </w:rPr>
        <w:t>SmallBell</w:t>
      </w:r>
      <w:r>
        <w:rPr>
          <w:sz w:val="32"/>
        </w:rPr>
        <w:t>安装步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步：解压以</w:t>
      </w:r>
      <w:r>
        <w:rPr/>
        <w:t>SmallBell</w:t>
      </w:r>
      <w:r>
        <w:rPr/>
        <w:t xml:space="preserve"> EA MT4</w:t>
      </w:r>
      <w:r>
        <w:rPr/>
        <w:t xml:space="preserve"> .rar</w:t>
      </w:r>
      <w:r>
        <w:rPr/>
        <w:t>为名字的文件</w:t>
      </w:r>
      <w:r>
        <w:rPr>
          <w:rFonts w:cs="Calibri" w:eastAsia="Calibri"/>
        </w:rPr>
        <w:t xml:space="preserve"> </w:t>
      </w:r>
      <w:r>
        <w:rPr/>
        <w:t>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704975" cy="304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二步：解压后得到以下文件，全选以下文件，并复制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47950" cy="1838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步：打开</w:t>
      </w:r>
      <w:r>
        <w:rPr/>
        <w:t>MT4</w:t>
      </w:r>
      <w:r>
        <w:rPr/>
        <w:t>软件，点击“文件”在出现的下拉菜单中点选“打开数据文件夹”</w:t>
      </w:r>
      <w:r>
        <w:rPr/>
        <w:t xml:space="preserve">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86200" cy="401955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步：在打开的数据文件夹中，找个空白处右键，选择“粘贴”；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96895" cy="3211195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第五步：勾选“为所有当项执行此操作”，然后选择“是</w:t>
      </w:r>
      <w:r>
        <w:rPr>
          <w:lang w:val="en-US" w:eastAsia="en-US"/>
        </w:rPr>
        <w:t>(Y)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lang w:val="en-US" w:eastAsia="en-US"/>
        </w:rPr>
        <w:t>的按钮；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629025" cy="385318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85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六步：</w:t>
      </w:r>
      <w:r>
        <w:rPr>
          <w:lang w:val="en-US" w:eastAsia="en-US"/>
        </w:rPr>
        <w:t>勾选“为之后</w:t>
      </w:r>
      <w:r>
        <w:rPr>
          <w:lang w:val="en-US" w:eastAsia="en-US"/>
        </w:rPr>
        <w:t>16</w:t>
      </w:r>
      <w:r>
        <w:rPr>
          <w:lang w:val="en-US" w:eastAsia="en-US"/>
        </w:rPr>
        <w:t>个冲突执行此操作”，点击“复制和替换”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七步：点击菜单栏上的“工具”，在弹出的下拉中点击“选项”</w:t>
      </w:r>
      <w:r>
        <w:rPr/>
        <w:t>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77135" cy="2056130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八步：点选“</w:t>
      </w:r>
      <w:r>
        <w:rPr/>
        <w:t>EA</w:t>
      </w:r>
      <w:r>
        <w:rPr/>
        <w:t>交易”选项卡，按以下的勾选方法勾选；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10585" cy="1994535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九步：打开</w:t>
      </w:r>
      <w:r>
        <w:rPr/>
        <w:t>MT4</w:t>
      </w:r>
      <w:r>
        <w:rPr/>
        <w:t>中左边的“导航”选项卡中，点“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号打开“</w:t>
      </w:r>
      <w:r>
        <w:rPr/>
        <w:t>EA</w:t>
      </w:r>
      <w:r>
        <w:rPr/>
        <w:t>交易”，找到“</w:t>
      </w:r>
      <w:r>
        <w:rPr/>
        <w:t>SmallBell</w:t>
      </w:r>
      <w:r>
        <w:rPr>
          <w:rFonts w:cs="宋体;SimSun" w:ascii="宋体;SimSun" w:hAnsi="宋体;SimSun"/>
        </w:rPr>
        <w:t>”</w:t>
      </w:r>
      <w:r>
        <w:rPr/>
        <w:t>，并双击打开，</w:t>
      </w:r>
      <w:r>
        <w:rPr/>
        <w:t>（</w:t>
      </w:r>
      <w:r>
        <w:rPr>
          <w:b/>
          <w:color w:val="FF0000"/>
        </w:rPr>
        <w:t>加载</w:t>
      </w:r>
      <w:r>
        <w:rPr>
          <w:b/>
          <w:color w:val="FF0000"/>
        </w:rPr>
        <w:t>的目标图表可以是任何周期，不影响</w:t>
      </w:r>
      <w:r>
        <w:rPr>
          <w:b/>
          <w:color w:val="FF0000"/>
        </w:rPr>
        <w:t>EA</w:t>
      </w:r>
      <w:r>
        <w:rPr>
          <w:b/>
          <w:color w:val="FF0000"/>
        </w:rPr>
        <w:t>内部的</w:t>
      </w:r>
      <w:r>
        <w:rPr>
          <w:b/>
          <w:color w:val="FF0000"/>
        </w:rPr>
        <w:t>周期</w:t>
      </w:r>
      <w:r>
        <w:rPr>
          <w:b/>
          <w:color w:val="FF0000"/>
        </w:rPr>
        <w:t>判断，</w:t>
      </w:r>
      <w:r>
        <w:rPr>
          <w:b/>
          <w:color w:val="FF0000"/>
        </w:rPr>
        <w:t>建议加载在</w:t>
      </w:r>
      <w:r>
        <w:rPr>
          <w:b/>
          <w:color w:val="FF0000"/>
        </w:rPr>
        <w:t>EURUSD</w:t>
      </w:r>
      <w:r>
        <w:rPr>
          <w:b/>
          <w:color w:val="FF0000"/>
        </w:rPr>
        <w:t>这样交易量大的货币对上</w:t>
      </w:r>
      <w:r>
        <w:rPr/>
        <w:t>）</w:t>
      </w:r>
      <w:r>
        <w:rPr/>
        <w:t>；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628775" cy="4191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十步：选择“常用”选项卡，按下面进行勾选后，再选择“输入参数”选项卡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0025" cy="29756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小铃铛交易决策辅助系统</w:t>
    </w:r>
    <w:r>
      <w:rPr/>
      <w:t>SmallBell</w:t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41:00Z</dcterms:created>
  <dc:creator>hoddy</dc:creator>
  <dc:description/>
  <cp:keywords/>
  <dc:language>en-US</dc:language>
  <cp:lastModifiedBy>MSoffice</cp:lastModifiedBy>
  <dcterms:modified xsi:type="dcterms:W3CDTF">2018-01-04T14:47:00Z</dcterms:modified>
  <cp:revision>16</cp:revision>
  <dc:subject/>
  <dc:title/>
</cp:coreProperties>
</file>